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00"/>
        <w:gridCol w:w="1440"/>
        <w:gridCol w:w="1620"/>
        <w:gridCol w:w="180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lainText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lainText"/>
              <w:jc w:val="center"/>
              <w:rPr>
                <w:b/>
                <w:b/>
              </w:rPr>
            </w:pPr>
            <w:r>
              <w:rPr>
                <w:b/>
              </w:rPr>
              <w:t>Mut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lainText"/>
              <w:jc w:val="center"/>
              <w:rPr>
                <w:b/>
                <w:b/>
              </w:rPr>
            </w:pPr>
            <w:r>
              <w:rPr>
                <w:b/>
              </w:rPr>
              <w:t>Protein</w:t>
            </w:r>
          </w:p>
          <w:p>
            <w:pPr>
              <w:pStyle w:val="PlainText"/>
              <w:jc w:val="center"/>
              <w:rPr>
                <w:b/>
                <w:b/>
              </w:rPr>
            </w:pPr>
            <w:r>
              <w:rPr>
                <w:b/>
              </w:rPr>
              <w:t>alter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lainText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lainText"/>
              <w:jc w:val="center"/>
              <w:rPr>
                <w:b/>
                <w:b/>
              </w:rPr>
            </w:pPr>
            <w:r>
              <w:rPr>
                <w:b/>
              </w:rPr>
              <w:t>Loc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</w:rPr>
            </w:pPr>
            <w:r>
              <w:rPr>
                <w:b/>
              </w:rPr>
              <w:t>Present study n/203</w:t>
            </w:r>
          </w:p>
          <w:p>
            <w:pPr>
              <w:pStyle w:val="PlainText"/>
              <w:jc w:val="center"/>
              <w:rPr>
                <w:b/>
                <w:b/>
              </w:rPr>
            </w:pPr>
            <w:r>
              <w:rPr>
                <w:b/>
              </w:rPr>
              <w:t>alleles (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lainText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lainText"/>
              <w:jc w:val="center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issen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c.113G&gt;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p.Trp38S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Exon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[20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c.386G&gt;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p.Gly129Gl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Exon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[7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p.Trp218Cy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Exon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[9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c.676G&gt;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p.Gly226Ar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Exon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[12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c.743C&gt;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p.Leu248Ph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Exon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[7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c.754C&gt;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p.Leu252Ph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Exon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[20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c.951C&gt;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p.Ser317Ar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Exon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[7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c.1064T&gt;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p.Leu355Ar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Exon 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[7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c.1091C&gt;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p.Thr364Ar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Exon 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[15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c.1108A&gt;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p.Asn370A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Exon 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[7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c.1144C&gt;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p.Arg382Tr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Exon 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[21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c.1171A&gt;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p.Arg391Gl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Exon 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[31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c.1176G&gt;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p.Lys392As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Exon 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[21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c.1192A&gt;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p.Ser398Gl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Exon 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[7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c.1233T&gt;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p.Asn411Ly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Exon 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[25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c.1244T&gt;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p.Val415A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Exon 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[20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c.1318T&gt;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p.Cys440Gl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Exon 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[27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c.1363G&gt;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p.Ala455P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Exon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[26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c.1388T&gt;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p.Leu463H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Exon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[21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c.1460G&gt;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p.Arg487Gl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Exon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 (0.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[20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c.1484T&gt;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p.Leu495H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Exon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[7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c.1491C&gt;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p.Asn497Ly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Exon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[20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c.1505A&gt;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p.Lys502M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Exon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[12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c.1553G&gt;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p.Arg518Gl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Exon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[25;26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c.1603T&gt;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p.Ser535P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Exon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[21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c.1652T&gt;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p.Phe551S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Exon 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[7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.1685T&gt;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.Met562Th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xon 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 (0.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esent study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c.1703T&gt;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p.Phe568S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Exon 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[25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c.1781C&gt;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p.Ala594V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Exon 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[7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c.1798C&gt;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p.Arg600Gl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Exon 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[27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c.1987G&gt;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p.Gly663Cy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Exon 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[21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c.2018T&gt;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p.Leu673P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Exon 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1 (0.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[25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c.2030T&gt;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p.Leu677P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Exon 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[7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c.2093A&gt;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p.Gln698P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Exon 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[21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c.2097G&gt;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p.Glu699A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Exon 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1 (0.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[21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c.2177T&gt;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p.Leu726P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Exon 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[21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c.2263G&gt;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p.Gly755Ar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Exon 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[21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c.2278C&gt;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p.Arg760Tr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Exon 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[7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c.2294G&gt;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p.Arg765Gl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Exon 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 (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[25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c.2297C&gt;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p.Ala766A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Exon 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[31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c.2329G&gt;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p.Asp777As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Exon 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[21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c.2342C&gt;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p.Ala781V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Exon 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[12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c.2359G&gt;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p.Val787I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Exon 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[21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c.2419C&gt;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p.Arg807Tr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Exon 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[7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c.2420G&gt;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p.Arg807Gl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Exon 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[7;12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c.2428G&gt;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p.Val810M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Exon 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[27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c.2432C&gt;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p.Thr811M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Exon 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[9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c.2458G&gt;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p.Ala820P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Exon 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[27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  <w:u w:val="single"/>
                <w:lang w:val="de-DE"/>
              </w:rPr>
            </w:pPr>
            <w:r>
              <w:rPr>
                <w:b/>
                <w:u w:val="single"/>
                <w:lang w:val="de-DE"/>
              </w:rPr>
              <w:t>c.2477T&gt;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  <w:u w:val="single"/>
                <w:lang w:val="de-DE"/>
              </w:rPr>
            </w:pPr>
            <w:r>
              <w:rPr>
                <w:b/>
                <w:u w:val="single"/>
                <w:lang w:val="de-DE"/>
              </w:rPr>
              <w:t>p.Leu826P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  <w:u w:val="single"/>
                <w:lang w:val="de-DE"/>
              </w:rPr>
            </w:pPr>
            <w:r>
              <w:rPr>
                <w:b/>
                <w:u w:val="single"/>
                <w:lang w:val="de-DE"/>
              </w:rPr>
              <w:t>Exon 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  <w:u w:val="single"/>
                <w:lang w:val="de-DE"/>
              </w:rPr>
            </w:pPr>
            <w:r>
              <w:rPr>
                <w:b/>
                <w:u w:val="single"/>
                <w:lang w:val="de-DE"/>
              </w:rPr>
              <w:t>1 (0.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  <w:u w:val="single"/>
                <w:lang w:val="de-DE"/>
              </w:rPr>
            </w:pPr>
            <w:r>
              <w:rPr>
                <w:b/>
                <w:u w:val="single"/>
                <w:lang w:val="de-DE"/>
              </w:rPr>
              <w:t>Present study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c.2643G&gt;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p.Arg881S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Exon 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[21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c.2831C&gt;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p.Thr944I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Exon 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[21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c.2848G&gt;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p.Ala950Th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Exon 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[21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.2891G&gt;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.Arg964P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xon 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 (0.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esent study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c.2965G&gt;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p.Gly992Ar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Exon 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[12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c.3145T&gt;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p.Ser1049A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Exon 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[20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c.3168C&gt;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p.Asp1056Gl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Exon 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[7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c.3188T&gt;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p.Leu1063Ar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Exon 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[20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c.3340C&gt;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p.Arg1114Cy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Exon 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[27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c.3341G&gt;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p.Arg1114H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Exon 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 (0.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[19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c.3341G&gt;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p.Arg1114P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Exon 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[25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c.3362C&gt;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p.Ser1121Tr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Exon 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[25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c.3362C&gt;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p.Ser1121Le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Exon 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[7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c.3380C&gt;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p.Met1127Th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Exon 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[27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c.3390C&gt;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p.Thr1130M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Exon 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2 (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[19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c.3398G&gt;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p.Gly1133A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Exon 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[21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c.3412C&gt;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p.Arg1138Tr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Exon 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[5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c.3413G&gt;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p.Arg1138P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Exon 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[25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c.3413G&gt;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p.Arg1138Gl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Exon 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 (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[5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c.3415G&gt;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p.Ala1139Th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Exon 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[21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c.3491G&gt;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p.Arg1164Gl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Exon 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[7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c.3608G&gt;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p.Gly1203A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Exon 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[25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c.3661C&gt;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p.Arg1221Cy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Exon 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[7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c.3662G&gt;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p.Arg1221H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Exon 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 (0.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[24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c.3663C&gt;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p.Arg1221Cy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Exon 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1 (0.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[19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c.3676C&gt;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p.Leu1226I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Exon 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[21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c.3703C&gt;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p.Arg1235Tr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Exon 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[7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c.3712G&gt;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p.Asp1238H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Exon 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[31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.3871G&gt;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.Ala1291Th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xon 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(0.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esent study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c.3892G&gt;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p.Val1298Ph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Exon 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[25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c.3895G&gt;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p.Gly1299S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Exon 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[12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c.3902C&gt;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p.Thr1301I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Exon 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4 (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[25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c.3904G&gt;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p.Gly1302Ar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Exon 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 (0.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[25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c.3907G&gt;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p.Ala1303P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Exon 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1 (0.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[25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c.3919T&gt;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p.Ser1307P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Exon 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1 (0.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[12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c.3940C&gt;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p.Arg1314Tr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Exon 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1 (0.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[25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c.3941G&gt;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p.Arg1314Gl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Exon 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[25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c.3961G&gt;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p.Gly1321S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Exon 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[25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c.3996G&gt;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p.Asp1326As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Exon 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 (0.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[22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c.4004T&gt;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p.Leu1335Gl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Exon 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[21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c.4004T&gt;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p.Leu1335P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Exon 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[31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c.4015C&gt;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p.Arg1339Cy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Exon 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1 (0.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[32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c.4016G&gt;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p.Arg1339H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Exon 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[7;21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c.4016G&gt;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p.Arg1339Le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Exon 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[7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c.4025T&gt;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p.Ile1342Th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Exon 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[21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c.4036C&gt;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p.Pro1346S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Exon 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[27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c.4041G&gt;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p.Gln1347H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Exon 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[25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c.4060G&gt;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p.Gly1354Ar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Exon 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[15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c.4069C&gt;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p.Arg1357Tr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Exon 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[7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c.4081G&gt;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p.Asp1361As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Exon 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[25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c.4182G&gt;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p.Lys1394As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Exon 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[19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c.4198G&gt;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p.Glu1400Ly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Exon 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[27;31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c.4271T&gt;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p.Ile1424Th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Exon 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[25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c.4377C&gt;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p.Arg1459Cy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Exon 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5 (2.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[19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c.4441G&gt;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p.Gly1481S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Exon 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[21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c.4501G&gt;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p.Gly1501S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Exon 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[21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Nonsen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c.373G&gt;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p.Glu125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Exon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[7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c.595C&gt;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p.Gly199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Exon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[33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c.681C&gt;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p.Tyr227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Exon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[34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c.724G&gt;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p.Glu242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Exon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[21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c.1087C&gt;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p.Gln363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Exon 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[21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c.1132C&gt;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p.Gln378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Exon 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[13;15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c.1552C&gt;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p.Arg518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Exon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[34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c.2162G&gt;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p.Trp721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Exon 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[7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c.2247C&gt;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p.Gln749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Exon 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1 (0.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[19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c.2304C&gt;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p.Tyr768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Exon 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[25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c.2524C&gt;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p.Gln842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Exon 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[7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c.2814C&gt;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p.Tyr938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Exon 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[21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c.3088C&gt;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p.Arg1030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Exon 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[25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.3207C&gt;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.Tyr1069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xon 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 (0.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esent study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c.3421C&gt;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p.Arg1141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Exon 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68 (3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[3;5;32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c.3427C&gt;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p.Gln1143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Exon 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[21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c.3490C&gt;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p.Arg1164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Exon 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[34;35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c.3668G&gt;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p.Trp1223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Exon 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[31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c.3709C&gt;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p.Gln1237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Exon 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[25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.3717T&gt;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.Tyr1239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xon 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 (1.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esent study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c.3722G&gt;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p.Trp1241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Exon 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[21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c.3823C&gt;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p.Arg1275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Exon 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[27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p.Trp1324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Exon 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[9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c.4192C&gt;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p.Arg1398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Exon 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 (1.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[25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plicing alter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c.37-1G&gt;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Intron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 (0.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[20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c.220-1G&gt;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Intron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[21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c.992+2_992+3d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Intron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[12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c.1780-29T&gt;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Intron 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[12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c.1868-5T&gt;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Intron 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[12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c.2070+5G&gt;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Intron 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[21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c.2248-12_2248-11d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Intron 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 (0.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[19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c.2416-2_2416-1d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Intron 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[27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c.2787+1G&gt;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Intron 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 (3.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[25;26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c.3307-3_3307-38delinsAG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Intron 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[7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c.3505_3506+2d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Exon 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[20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c.3507-1G&gt;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Intron 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[7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c.3634-3C&gt;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Intron 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[31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c.3735G&gt;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Exon 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[7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c.3735G&gt;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Exon 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[7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c.3736-1G&gt;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Intron 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 (0.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[5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c.3883-5G&gt;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Intron 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[21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c.3883-6G&gt;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Intron 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[7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Inser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c.938_939in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p.Leu313f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Exon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[25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c.1574_1575ins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p.Leu525f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Exon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[20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c.1857_1858ins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p.Ser619f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Exon 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[21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c.2237_2238ins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p.Ile746f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Exon 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[21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c.2820_2821ins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p.Arg940f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Exon 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[21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c.3544dup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p.Leu1182f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Exon 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[27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c.3769_3770ins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p.Pro1257f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Exon 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[7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c.3774_3775ins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p.Pro1258f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Exon 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lang w:val="de-DE"/>
              </w:rPr>
            </w:pPr>
            <w:r>
              <w:rPr>
                <w:lang w:val="de-DE"/>
              </w:rPr>
              <w:t>[21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c.4220_4221insAGA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p.Lys1407f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Exon 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 (0.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[3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mall dele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c.105de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p.Ala35f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Exon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[7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c.179_187d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p.Arg60f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Exon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[15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c.179_195d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p.Arg60f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Exon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[25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c.179_190delins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p.Arg60_Trp64d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Exon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[21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insLeuAr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c.220_222d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p.Val74d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Exon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[31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c.960del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p.Ile320f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Exon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[34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c.1088_1120d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p.Gln363_Arg373d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Exon 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[31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c.1944_1965d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p.Arg648f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Exon 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 (2.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[3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c.1995del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p.Val665f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Exon 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[25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c.1999del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p.Ala667f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Exon 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[21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c.2322del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p.Tyr774f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Exon 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[25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c.2542del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p.Val848f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Exon 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[25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c.3106_3108d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p.Phe1036d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Exon 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[7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c.3141_3143d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p.Phe1048d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Exon 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[7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.3364del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.Ser1122f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xon 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 (0.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esent study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c.3775del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p.Trp1259f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Exon 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8 (1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[3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c.3821_68d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p.Tyr1274_Ile1289d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Exon 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 (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[22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c.3880_3882d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p.Lys1294d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Exon 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 (0.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[21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c.3912del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p.Gly1304f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Exon 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[7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c.4104del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p.Asp1368f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Exon 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[25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c.4182del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p.Lys1394f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Exon 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 (7.9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[19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.4306_4312d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.Thr1437f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xon 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 (0.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esent study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c.4318de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p.Met1440f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Exon 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[27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c.4335del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p.Gly1445f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Exon 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[21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rge dele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Exon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[28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Exon 1-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[7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Exon 9-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[28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Exon 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[25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Exon 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[28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Exon 23-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7 (1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[25;34;35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Exon 24-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[36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Exon 24-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[28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ABCC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 (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[3]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559" w:right="1440" w:gutter="0" w:header="709" w:top="1321" w:footer="709" w:bottom="1678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Appendix 1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Plomp et al. ABCC6 mutations in pseudoxanthoma elasticum: an update including eight novel ones. Mol Vis 2008; 14:118-124. http://www.molvis.org/molvis/v14/a15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kern w:val="2"/>
      <w:sz w:val="3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lainTextChar">
    <w:name w:val="Plain Text Char"/>
    <w:basedOn w:val="DefaultParagraphFont"/>
    <w:qFormat/>
    <w:rPr>
      <w:rFonts w:ascii="Courier New" w:hAnsi="Courier New" w:eastAsia="PMingLiU;新細明體" w:cs="Courier New"/>
      <w:lang w:val="en-US" w:eastAsia="zh-TW" w:bidi="ar-SA"/>
    </w:rPr>
  </w:style>
  <w:style w:type="character" w:styleId="Bibarticle">
    <w:name w:val="bib_article"/>
    <w:basedOn w:val="DefaultParagraphFont"/>
    <w:qFormat/>
    <w:rPr>
      <w:sz w:val="24"/>
      <w:shd w:fill="CCFFFF" w:val="clear"/>
    </w:rPr>
  </w:style>
  <w:style w:type="character" w:styleId="Bibfname">
    <w:name w:val="bib_fname"/>
    <w:basedOn w:val="DefaultParagraphFont"/>
    <w:qFormat/>
    <w:rPr>
      <w:sz w:val="24"/>
      <w:shd w:fill="FFFFCC" w:val="clear"/>
    </w:rPr>
  </w:style>
  <w:style w:type="character" w:styleId="Bibfpage">
    <w:name w:val="bib_fpage"/>
    <w:basedOn w:val="DefaultParagraphFont"/>
    <w:qFormat/>
    <w:rPr>
      <w:sz w:val="24"/>
      <w:shd w:fill="E6E6E6" w:val="clear"/>
    </w:rPr>
  </w:style>
  <w:style w:type="character" w:styleId="Bibjournal">
    <w:name w:val="bib_journal"/>
    <w:basedOn w:val="DefaultParagraphFont"/>
    <w:qFormat/>
    <w:rPr>
      <w:sz w:val="24"/>
      <w:shd w:fill="F9DECF" w:val="clear"/>
    </w:rPr>
  </w:style>
  <w:style w:type="character" w:styleId="Biblpage">
    <w:name w:val="bib_lpage"/>
    <w:basedOn w:val="DefaultParagraphFont"/>
    <w:qFormat/>
    <w:rPr>
      <w:sz w:val="24"/>
      <w:shd w:fill="D9D9D9" w:val="clear"/>
    </w:rPr>
  </w:style>
  <w:style w:type="character" w:styleId="Bibmedline">
    <w:name w:val="bib_medline"/>
    <w:basedOn w:val="DefaultParagraphFont"/>
    <w:qFormat/>
    <w:rPr>
      <w:sz w:val="24"/>
    </w:rPr>
  </w:style>
  <w:style w:type="character" w:styleId="Bibnumber">
    <w:name w:val="bib_number"/>
    <w:basedOn w:val="DefaultParagraphFont"/>
    <w:qFormat/>
    <w:rPr>
      <w:sz w:val="24"/>
      <w:shd w:fill="CCCCFF" w:val="clear"/>
    </w:rPr>
  </w:style>
  <w:style w:type="character" w:styleId="Bibsurname">
    <w:name w:val="bib_surname"/>
    <w:basedOn w:val="DefaultParagraphFont"/>
    <w:qFormat/>
    <w:rPr>
      <w:sz w:val="24"/>
      <w:shd w:fill="CCFF99" w:val="clear"/>
    </w:rPr>
  </w:style>
  <w:style w:type="character" w:styleId="Bibvolume">
    <w:name w:val="bib_volume"/>
    <w:basedOn w:val="DefaultParagraphFont"/>
    <w:qFormat/>
    <w:rPr>
      <w:sz w:val="24"/>
      <w:shd w:fill="CCECFF" w:val="clear"/>
    </w:rPr>
  </w:style>
  <w:style w:type="character" w:styleId="Bibyear">
    <w:name w:val="bib_year"/>
    <w:basedOn w:val="DefaultParagraphFont"/>
    <w:qFormat/>
    <w:rPr>
      <w:sz w:val="24"/>
      <w:shd w:fill="FFCC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AppendixHead">
    <w:name w:val="AppendixHead"/>
    <w:basedOn w:val="Normal"/>
    <w:qFormat/>
    <w:pPr>
      <w:keepNext w:val="true"/>
      <w:spacing w:before="240" w:after="0"/>
      <w:outlineLvl w:val="0"/>
    </w:pPr>
    <w:rPr>
      <w:b w:val="false"/>
      <w:sz w:val="28"/>
      <w:szCs w:val="28"/>
      <w:lang w:bidi="he-IL"/>
    </w:rPr>
  </w:style>
  <w:style w:type="paragraph" w:styleId="AppendixText">
    <w:name w:val="AppendixText"/>
    <w:basedOn w:val="Normal"/>
    <w:qFormat/>
    <w:pPr>
      <w:spacing w:before="120" w:after="0"/>
    </w:pPr>
    <w:rPr>
      <w:rFonts w:ascii="Times New Roman" w:hAnsi="Times New Roman" w:cs="Times New Roman"/>
      <w:b w:val="false"/>
      <w:kern w:val="0"/>
      <w:sz w:val="24"/>
      <w:lang w:bidi="he-IL"/>
    </w:rPr>
  </w:style>
  <w:style w:type="paragraph" w:styleId="PlainText">
    <w:name w:val="Plain Text"/>
    <w:basedOn w:val="Normal"/>
    <w:qFormat/>
    <w:pPr/>
    <w:rPr>
      <w:rFonts w:ascii="Courier New" w:hAnsi="Courier New" w:eastAsia="PMingLiU;新細明體" w:cs="Courier New"/>
      <w:b w:val="false"/>
      <w:kern w:val="0"/>
      <w:sz w:val="20"/>
      <w:szCs w:val="20"/>
      <w:lang w:eastAsia="zh-TW"/>
    </w:rPr>
  </w:style>
  <w:style w:type="paragraph" w:styleId="Reference">
    <w:name w:val="Reference"/>
    <w:basedOn w:val="Normal"/>
    <w:qFormat/>
    <w:pPr>
      <w:spacing w:before="120" w:after="0"/>
      <w:ind w:left="432" w:hanging="432"/>
    </w:pPr>
    <w:rPr>
      <w:rFonts w:ascii="Times New Roman" w:hAnsi="Times New Roman" w:cs="Times New Roman"/>
      <w:b w:val="false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22:48:00Z</dcterms:created>
  <dc:creator>Ms Jones</dc:creator>
  <dc:description/>
  <cp:keywords/>
  <dc:language>en-US</dc:language>
  <cp:lastModifiedBy>John Nickerson</cp:lastModifiedBy>
  <dcterms:modified xsi:type="dcterms:W3CDTF">2008-01-24T22:48:00Z</dcterms:modified>
  <cp:revision>2</cp:revision>
  <dc:subject/>
  <dc:title>Appendix 1</dc:title>
</cp:coreProperties>
</file>